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CALC ver. 1.2d (30-Nov-1994) Programmed by D.N.Rassokh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all me or my partners at (707) 884-4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mi-Sentient Systems, Californ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calculator simulating programs for IBM PC.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and-alone DOS resident or Windows utilities, others are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ext editors and integrated software. However,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culator simulators" are trying to mimic sophisticated and un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calculation you have to follow with usual pocket calcul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me wonder! In order to calculate a complex formul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errors one would rather run a BASIC interpreter, such as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ASICA, and typ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1.05E-2*(1-exp(2.3*6E3)+exp(2.3*5E3))*sin(3.1415926/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use spreadsheet software, such as LOTUS, QuattroPro or Exc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ath software. But it is the same as using a steam-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ck nu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no problem with RCALC -- THE NON-RESIDENT FULL-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SCIENTIFIC CALCULATOR written in Turbo Prolog 2.0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instantly calculates the value of an arithmetic expressio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rgument on the DOS command line. Now, to find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pression all that you need is to type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alc 1.05E-2*(1-exp(2.3*6E3)+exp(2.3*5E3))*sin(pi/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Enter and read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ALC provides a full set of common math operator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RCALC can perform statistics calculations on a set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make conversions between metric and U.S. measure un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RCALC just copy RCALC.EXE and RCALC12C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your hard disk into an appropriate directory. Before running R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dd this directory to your DOS PATH so you can run RCAL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RCALC without command-line parameters to see list of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vailable and some other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n version 1.2d some minor chang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n version 1.2c result output formatting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The main difference between versions 1.2a and 1.2b is that the l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 to 'stdout' instead of video memory, so you can redirec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file or printer using DOS redirection ( &gt; or &gt;&gt; filename ).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bugs (due to Borland's fault!!!) have been fi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Most of RCALC's built-in operators and function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, associativity and precedence as they have in BASIC and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Factorial  !  is a postfix unary operator and i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as exponentiation operator  ^ , so 2^3! evaluates as (2^3)!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ln is the natural (base e) logarithm; log (or lg) is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se 10) loga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Conversion factors for conversion from U.S. Customary units to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are based on U.S.A. National Bureau of Standards (Ref.: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Company. Technical Data. 1980. Printed in U.S.A. b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0^0 gives 0 rather than Function Domai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To perform repeating calculations with lengthy formulas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mall difference between the consecutive formulas, use DOS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Commander so you can easily recall the last command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keystroke and make necessary changes in the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When working with Windows it is still possible to run RCALC 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Under Windows, you can take advantage of Windows "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" ability in order to transfer formulas from another Windows 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RCALC's command line and then to return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from the DOS window to another application. Using RCAL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a complex formula is much easier than using Windows' 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ize:  32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-bit CRC: F7B46FF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