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2AR 1.2 ****** D.N. Rassokhin 1994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mpare this C-style string initializer with the tex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computer screen if you run BIN2AR without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is easier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itial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zHlpString[]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2AR 1.2 ****** D.N. Rassokhin 1994 *** SHAREWARE (see BIN2AR.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C) *********\nBIN2AR utility converts a binary or text file to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tyle initializer list\nfor an array of characters or C-style 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-terminated string literal.\nUsage: bin2ar source [output] [/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n] [/e:nn] [/d] [/v:name] [/x]\nor:    bin2ar source [output] /z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[/s:nn] [/e:nn] [/d] [/v:name] [switches2...]\nIf output file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 is not given, it will be produced from the source filename\nby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ing the extension to \'.C\'.\n/z - make C-style zero-term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d string literal rather than array initializer.\n/d - overrid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xisting file with the same name as output filename.\n/s:nn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source file offset (default -- 0). nn denotes a decimal 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t.\n/e:nn - end source file offset (default -- EOF).\n/v: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give the name \'name\' to the array or string variable. \'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' must\n be a valid C name; defaults are \'ucharArray\' and \'sz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\', respectively.\n/x - represent all characters with the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x codes (has no effect with /z).\n********** switches2 (have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 effect without /z) are:\n/r - exclude CR characters (\'\\r\')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 - replace each LF character (\'\\n\') with the Spac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(\'\\x20\');\n/f - exclude Ctrl-Z characters (\'\\x1A\' -- DOS 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marker);\n/t:nn -- set the Tab stop to replace TAB character 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h Spaces (by default,\n TABs not replaced). Do NOT use this sw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h if the source file contains non-\n printable characters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han \'\\t\', \'\\n\' and \'\\r\' in one line with \'\\t\'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szHlp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ollowing 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AR 1.2 ****** D.N. Rassokhin 1994 *** SHAREWARE (see BIN2AR.DOC)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AR utility converts a binary or text file to C-style initializ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ray of characters or C-style zero-terminated str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in2ar source [output] [/s:nn] [/e:nn] [/d] [/v:name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   bin2ar source [output] /z [/s:nn] [/e:nn] [/d] [/v:name] [switches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filename is not given, it will be produced from the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extension to '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- make C-style zero-terminated string literal rather than array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override an existing file with the same name as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nn - start source file offset (default -- 0). nn denotes a decim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:nn - end source file offset (default -- E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:name - give the name 'name' to the array or string variable. 'name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valid C name; defaults are 'ucharArray' and 'szString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- represent all characters with their hex codes (has no effect with /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witches2 (have no effect without /z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exclude CR characters ('\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 replace each LF character ('\n') with the Space character ('\x2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exclude Ctrl-Z characters ('\x1A' -- DOS EOF mar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nn -- set the Tab stop to replace TAB character with Spaces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 not replaced). Do NOT use this switch if the source file contain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s other than '\t', '\n' and '\r' in one line with '\t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doubt writing a clear text as it is to appear onscreen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han writing a C-style string that represents that text. Rela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your help screens or any other long text messages in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. Using BIN2AR utility, you can easily convert th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yle string to put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IN2AR can convert binary or text files into C array initializ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useful to put the whole binary file, or its part, into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++) program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easier to keep your projects up-to-date,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to the projects (by using makefiles and MAKE utility, or I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ntaining the long messages, or binary information to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rograms. BIN2AR will convert those files into *.C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initializers, the latter then can be either compi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mpiler and linked with other progect's *.OBJs, *.LIBs, etc.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s, or included into other C or C++ modules by the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Should you change a message, just edit a correspond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un MAKE (or use IDE's Make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a@aries.sc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s.uiuc.edu/~dim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